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метка о регистрации уведомле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уполномоченном органе)</w:t>
      </w:r>
    </w:p>
    <w:p>
      <w:pPr>
        <w:pStyle w:val="ConsPlusNonformat"/>
        <w:ind w:left="5812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 кустовую инспекцию технического надзора </w:t>
      </w:r>
    </w:p>
    <w:p>
      <w:pPr>
        <w:pStyle w:val="ConsPlusNonformat"/>
        <w:ind w:left="5812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  <w:u w:val="single"/>
        </w:rPr>
        <w:t xml:space="preserve">ГУФСИН России по Нижегородской области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 начале осуществления предпринимательск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"  "               20 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и сокращенное, в том числе фирменное (при наличии),  наименование, организационно-правовая форма юридического лица, фамилия,имя, отчество индивидуального предпринимателя, дентификационный номер  налогоплательщика (ИНН), основной государственный регистрационный номер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 или основной государственный регистрационный номер записи о государственной регистрации индивидуального   предпринимателя (ОГРН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указываются почтовые адреса места нахождения юридического лица,в том числе его филиалов и представительств, мест фактического  осуществления заявленного вида (видов) деятельности, мест     фактического осуществления заявленного вида (видов) деятельности 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  соответствии   со   статьей   8  Федерального  закона  "О  защите  правюридических   лиц   и  индивидуальных  предпринимателей  при  осуществлениигосударственного контроля (надзора) и муниципального контроля" уведомляет оначале    осуществления   следующего   вида   (видов)   предпринимательскойдеятельности:</w:t>
      </w:r>
      <w:r>
        <w:rPr>
          <w:rFonts w:cs="Times New Roman" w:ascii="Times New Roman" w:hAnsi="Times New Roman"/>
        </w:rPr>
        <w:t xml:space="preserve"> 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указывается вид (виды) деятельности и выполняемые в ее составе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услуги) по перечню работ и услуг в составе отдельных вид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принимательской деятельности, о начале осуществления котор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юридическим лицом или индивидуальным предпринимателем  представляется уведомление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 "  "   20   г</w:t>
      </w:r>
      <w:r>
        <w:rPr>
          <w:rFonts w:cs="Times New Roman" w:ascii="Times New Roman" w:hAnsi="Times New Roman"/>
          <w:sz w:val="26"/>
          <w:szCs w:val="26"/>
        </w:rPr>
        <w:t>. и подтверждает соответствие территорий, зданий, помещений,сооружений, оборудования, иных  подобных  объектов,  транспортных  средств,предназначенных  для  использования  в  процессе  осуществления  заявленнойдеятельности,  персонала,  иных  условий  осуществления предпринимательскойдеятельности обязательным требованиям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______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должности)(подпись руководителя )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42:00Z</dcterms:created>
  <dc:creator>Екатерина Дука</dc:creator>
  <dc:description/>
  <cp:keywords/>
  <dc:language>en-US</dc:language>
  <cp:lastModifiedBy>MayorovMN</cp:lastModifiedBy>
  <dcterms:modified xsi:type="dcterms:W3CDTF">2019-05-17T07:49:00Z</dcterms:modified>
  <cp:revision>3</cp:revision>
  <dc:subject/>
  <dc:title/>
</cp:coreProperties>
</file>